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Rising Stars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666"/>
      </w:tblGrid>
      <w:tr>
        <w:trPr/>
        <w:tc>
          <w:tcPr>
            <w:tcW w:w="34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635"/>
        <w:gridCol w:w="1963"/>
        <w:gridCol w:w="1942"/>
        <w:gridCol w:w="1447"/>
        <w:gridCol w:w="1208"/>
        <w:gridCol w:w="3203"/>
      </w:tblGrid>
      <w:tr>
        <w:trPr>
          <w:tblHeader w:val="true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ванец Евгени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ник Поли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Але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Никит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ькина Поли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итополь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Денис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ан Его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мовская Ярослав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ин Александ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айца Рома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Юл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Александ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ко Соф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бер Андрі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а Над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зник Катери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 Володими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Ліл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перайленко Дмитро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ковская Юл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батура Анастас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енко Александ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ярчук Натал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ебрак Ири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ернак Дмитри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тушик Кристи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и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ин Андре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щенко Анастас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ладислав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енко Окса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нюк Дмитри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інний Станіслав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чук Ан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ьников Алексе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вной Викто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унова Валер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ндарь Елизавет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ай Андре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пко Юл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кая Яна,Яременко Игорь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яс Дмитро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а Юл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01"/>
        <w:gridCol w:w="5301"/>
      </w:tblGrid>
      <w:tr>
        <w:trPr/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9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9"/>
        <w:gridCol w:w="3194"/>
        <w:gridCol w:w="4369"/>
      </w:tblGrid>
      <w:tr>
        <w:trPr/>
        <w:tc>
          <w:tcPr>
            <w:tcW w:w="32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4 4 6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3 4 4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3 6 1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1 2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1 5 3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5 2 5 5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6 5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1 4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1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5 3 1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3 5 4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Румба ( RU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4 5 6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3 4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4 6 1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5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2 6 3 6 5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2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асодобль ( P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4 5 4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3 4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6 1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2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2 5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3 2 6 5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Джайв ( J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6 4 5 6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 - 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5 1 4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6 1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2 3 2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5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 - 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2 6 5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69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9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463"/>
              <w:gridCol w:w="295"/>
              <w:gridCol w:w="295"/>
              <w:gridCol w:w="295"/>
              <w:gridCol w:w="295"/>
              <w:gridCol w:w="37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8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2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  <w:lang w:val="en-US"/>
              </w:rPr>
            </w:pPr>
            <w:r>
              <w:rPr/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1:24:00Z</dcterms:created>
  <dc:creator>Nadiya Tkachenko</dc:creator>
  <dc:description/>
  <cp:keywords/>
  <dc:language>en-US</dc:language>
  <cp:lastModifiedBy>Nadiya Tkachenko</cp:lastModifiedBy>
  <dcterms:modified xsi:type="dcterms:W3CDTF">2015-03-15T11:25:00Z</dcterms:modified>
  <cp:revision>3</cp:revision>
  <dc:subject/>
  <dc:title>Протокол - "UKRAINIAN OPEN - 2015" - Молодежь + Взрослые Rising Stars - Латина</dc:title>
</cp:coreProperties>
</file>